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руководителей МБУ Черниговского сельского поселения занимающих должности на постоянной основе 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2017 года по 31 декабря 2017 год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275"/>
        <w:gridCol w:w="1701"/>
        <w:gridCol w:w="1134"/>
        <w:gridCol w:w="993"/>
        <w:gridCol w:w="1275"/>
        <w:gridCol w:w="1134"/>
        <w:gridCol w:w="993"/>
        <w:gridCol w:w="1417"/>
        <w:gridCol w:w="1418"/>
        <w:gridCol w:w="1842"/>
      </w:tblGrid>
      <w:tr>
        <w:trPr>
          <w:trHeight w:val="5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3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 Ирина 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БУ «Библиотека Черниговского сель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 SLS,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11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90,3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5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гранта, 20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77,8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а Роза Серге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КРЦ Черниговского сельского поселения»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екр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 пиканто,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4 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35,3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Людмил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БУ «ЦКРЦ Черниговского сель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прио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30, 20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54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7,8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29:00Z</dcterms:created>
  <dc:creator>Admin</dc:creator>
  <dc:description/>
  <cp:keywords/>
  <dc:language>en-US</dc:language>
  <cp:lastModifiedBy>User</cp:lastModifiedBy>
  <dcterms:modified xsi:type="dcterms:W3CDTF">2018-04-05T07:26:00Z</dcterms:modified>
  <cp:revision>7</cp:revision>
  <dc:subject/>
  <dc:title/>
</cp:coreProperties>
</file>